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собрания депутатов МО «Вышнедеревенский сельсовет» Льговского района Курской области  "О бюджете МО «Вышнедеревенский сельсовет»Льговского района Курской области  на 2021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 плановый период 2022 и 2023 годов"          от "18" ноября 2020 г. № 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собрания депутатов МО «Вышнедеревенский сельсовет» Льговского района Курской области  "О бюджете МО «Вышнедеревенский сельсовет»Льговского района Курской области  на 2021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  плановый период 2022 и 2023 годов"          от "18" ноября 2020 г. № 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О «Вышнедеревенский сельсовет»</w:t>
      </w:r>
      <w:r>
        <w:rPr/>
        <w:t xml:space="preserve">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О «Вышнедеревенский сельсовет»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О «Вышнедеревенский сельсовет»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Admin</cp:lastModifiedBy>
  <cp:lastPrinted>2019-12-09T16:23:00Z</cp:lastPrinted>
  <dcterms:modified xsi:type="dcterms:W3CDTF">2020-11-26T12:22:00Z</dcterms:modified>
  <cp:revision>15</cp:revision>
  <dc:subject/>
  <dc:title/>
</cp:coreProperties>
</file>