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0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61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решению собрания депутатов МО «Вышнедеревенский сельсовет»Льговского района Курской области  "О бюджете МО «Вышнедеревенский сельсовет»Льговского района Курской области  на 2021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 плановый период 2022 и 2023 годов"          от "18"ноября 2020 г. № 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10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61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1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решению собрания депутатов МО «Вышнедеревенский сельсовет»Льговского района Курской области  "О бюджете МО «Вышнедеревенский сельсовет»Льговского района Курской области  на 2021 год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 плановый период 2022 и 2023 годов"          от "18"ноября 2020 г. № 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1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О «Вышнедеревенский сельсовет»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О « Вышнедеревенский сельсовет» 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О «Вышнедеревенский сельсовет» по возможным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Admin</cp:lastModifiedBy>
  <cp:lastPrinted>2019-12-09T16:21:00Z</cp:lastPrinted>
  <dcterms:modified xsi:type="dcterms:W3CDTF">2020-11-26T12:21:00Z</dcterms:modified>
  <cp:revision>18</cp:revision>
  <dc:subject/>
  <dc:title/>
</cp:coreProperties>
</file>