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680"/>
        <w:gridCol w:w="6300"/>
      </w:tblGrid>
      <w:tr>
        <w:trPr>
          <w:trHeight w:val="255" w:hRule="atLeast"/>
        </w:trPr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9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  <w:lang w:eastAsia="ru-RU"/>
              </w:rPr>
              <w:t xml:space="preserve">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Приложение №3</w:t>
            </w:r>
          </w:p>
        </w:tc>
      </w:tr>
      <w:tr>
        <w:trPr>
          <w:trHeight w:val="885" w:hRule="atLeast"/>
        </w:trPr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 xml:space="preserve">к решению Собрания депутатов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МО «Вышнедеревенский сельсовет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Льговского района Курской обла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«О бюджете МО «Вышнедеревенск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сельсовет» Льговского района Курск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области  на 2021 год и плановый период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 xml:space="preserve">2022-2023 годов» от  18 ноября  2020 года№                             </w:t>
            </w:r>
          </w:p>
        </w:tc>
      </w:tr>
      <w:tr>
        <w:trPr>
          <w:trHeight w:val="615" w:hRule="atLeast"/>
        </w:trPr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9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еречень главных администраторов доходов </w:t>
            </w:r>
          </w:p>
        </w:tc>
      </w:tr>
      <w:tr>
        <w:trPr>
          <w:trHeight w:val="315" w:hRule="atLeast"/>
        </w:trPr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бюджета муниципального образования «Вышнедеревенский сельсовет»  </w:t>
            </w:r>
          </w:p>
        </w:tc>
      </w:tr>
      <w:tr>
        <w:trPr>
          <w:trHeight w:val="315" w:hRule="atLeast"/>
        </w:trPr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Льговского района Курской области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  главного администратора доходов  бюджета поселения</w:t>
            </w:r>
          </w:p>
        </w:tc>
      </w:tr>
      <w:tr>
        <w:trPr>
          <w:trHeight w:val="806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ного админи-стратора доходов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ов местного бюджета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министрация Вышнедеревенского сельсовета Льговского района</w:t>
            </w:r>
          </w:p>
        </w:tc>
      </w:tr>
      <w:tr>
        <w:trPr>
          <w:trHeight w:val="716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1050 10 0000 12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820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1 11 02085 10 0000 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64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3050 10 0000 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1030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025 10 0000 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24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027 10 0000 120</w:t>
            </w:r>
          </w:p>
        </w:tc>
        <w:tc>
          <w:tcPr>
            <w:tcW w:w="6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896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60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075 10 0000 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011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093 10 0000 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930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7015 10 0000 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900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8050 10 0000 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61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9015 10 0000 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661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9025 10 0000 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648" w:hRule="atLeast"/>
        </w:trPr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1 11 09035 10 0000 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66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9045 10 0000 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11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2 04051 10 0000 120</w:t>
            </w:r>
          </w:p>
        </w:tc>
        <w:tc>
          <w:tcPr>
            <w:tcW w:w="6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630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2 04052 10 0000 12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630" w:hRule="atLeast"/>
        </w:trPr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2 05050 10 0000 120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61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 01076 10 0000 130</w:t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27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1540 10 0000 130</w:t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61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1 13 02065 10 0000 130</w:t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67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1995 10 0000 13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9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1 13 02995 10 0000 13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70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1050 10 0000 4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294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2052 10 0000 4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90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1 14 02052 10 0000 4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19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1 14 02053 10 0000 4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4050 10 0000 4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709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6025 10 0000 43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5 02050 10 0000 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5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18050 10 0000 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758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23051 10 0000 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808" w:hRule="atLeast"/>
        </w:trPr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1 16 23052 10 0000 140</w:t>
            </w:r>
          </w:p>
        </w:tc>
        <w:tc>
          <w:tcPr>
            <w:tcW w:w="6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7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60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33050 10 0000 14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24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37040 10 0000 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630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42050 10 0000 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217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46000 10 0000 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750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 16 51040 02 0000 14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11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90050 10 0000 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9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01050 10 0000 18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994" w:hRule="atLeast"/>
        </w:trPr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1 17 02020 10 0000 180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51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05050 10 0000 18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9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73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1 05010 10 0000 18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нерезидентами грантов для получателей средств бюджетов сельских поселений</w:t>
            </w:r>
          </w:p>
        </w:tc>
      </w:tr>
      <w:tr>
        <w:trPr>
          <w:trHeight w:val="55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1 05020 10 0000 18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упления от денежных пожертвований, предоставляемых нерезидентами получателям средств бюджетов сельских поселений</w:t>
            </w:r>
          </w:p>
        </w:tc>
      </w:tr>
      <w:tr>
        <w:trPr>
          <w:trHeight w:val="563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1 05099 10 0000 18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безвозмездные поступления от нерезидентов в бюджеты сельских поселений</w:t>
            </w:r>
          </w:p>
        </w:tc>
      </w:tr>
      <w:tr>
        <w:trPr>
          <w:trHeight w:val="563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*</w:t>
            </w:r>
          </w:p>
        </w:tc>
      </w:tr>
      <w:tr>
        <w:trPr>
          <w:trHeight w:val="630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15002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30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10 0000 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49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19999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тации бюджетам сельских поселений</w:t>
            </w:r>
          </w:p>
        </w:tc>
      </w:tr>
      <w:tr>
        <w:trPr>
          <w:trHeight w:val="49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02 25467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0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29999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</w:tr>
      <w:tr>
        <w:trPr>
          <w:trHeight w:val="756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35118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0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39999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субвенции бюджетам сельских поселений</w:t>
            </w:r>
          </w:p>
        </w:tc>
      </w:tr>
      <w:tr>
        <w:trPr>
          <w:trHeight w:val="420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40014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0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49999 10 0000 15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20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 05030 10 0000 18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</w:tr>
      <w:tr>
        <w:trPr>
          <w:trHeight w:val="1255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8 05000 10 0000 18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* -администрирование  поступлений по всем  программам и подстатьям соответствующей  статьи  осуществляется администратором, указанном в  группировочном коде бюджетной классификации, в пределах определенной законодательством Российской Федерации компетенции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5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ebd2">
    <w:name w:val="Ос5ebdовной текст 2"/>
    <w:basedOn w:val="Normal"/>
    <w:qFormat/>
    <w:pPr>
      <w:widowControl w:val="false"/>
      <w:suppressAutoHyphens w:val="false"/>
      <w:ind w:firstLine="851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54:00Z</dcterms:created>
  <dc:creator>ВЛАДЕЛЕЦ</dc:creator>
  <dc:description/>
  <cp:keywords/>
  <dc:language>en-US</dc:language>
  <cp:lastModifiedBy>User</cp:lastModifiedBy>
  <cp:lastPrinted>2018-01-17T10:01:00Z</cp:lastPrinted>
  <dcterms:modified xsi:type="dcterms:W3CDTF">2020-12-03T08:32:00Z</dcterms:modified>
  <cp:revision>159</cp:revision>
  <dc:subject/>
  <dc:title>                                                                  АУКО «Редакция газеты «Курьер»</dc:title>
</cp:coreProperties>
</file>