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ЫШНЕДЕРЕВ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ЬГ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______________г.                                                                                                 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ind w:right="54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Об утверждении Плана мероприятий по реализации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в 2019 году Стратегии социально-экономического развития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Вышнедеревенского сельсовета на период до 2021 года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</w:rPr>
        <w:t xml:space="preserve">В целях обеспечения реализации в 2019 году </w:t>
      </w:r>
      <w:r>
        <w:rPr/>
        <w:t xml:space="preserve">Стратегии социально-экономического развития Вышнедеревенского сельсовета Льговского района Курской области </w:t>
      </w:r>
      <w:r>
        <w:rPr>
          <w:color w:val="000000"/>
          <w:spacing w:val="4"/>
        </w:rPr>
        <w:t xml:space="preserve"> на период до 2021 года, Администрация Вышнедеревенского сельсовета ПОСТАНОВЛЯЕТ:</w:t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План мероприятий по реализации в 2019 году Стратегии социально-экономического развития Вышнедеревенского сельсовета Льговского района на период до 2021 года. </w:t>
      </w:r>
    </w:p>
    <w:p>
      <w:pPr>
        <w:pStyle w:val="Normal"/>
        <w:ind w:firstLine="720"/>
        <w:jc w:val="both"/>
        <w:rPr/>
      </w:pPr>
      <w:r>
        <w:rPr/>
        <w:t>2. Работникам администрации и подведомственных учреждений принять необходимые меры по своевременному выполнению мероприятий Пла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лава Вышнедеревенского сельсовета:     </w:t>
        <w:tab/>
        <w:tab/>
        <w:t xml:space="preserve">                               В.В. Серг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08:00Z</dcterms:created>
  <dc:creator>User</dc:creator>
  <dc:description/>
  <cp:keywords/>
  <dc:language>en-US</dc:language>
  <cp:lastModifiedBy>User</cp:lastModifiedBy>
  <dcterms:modified xsi:type="dcterms:W3CDTF">2018-06-29T09:30:00Z</dcterms:modified>
  <cp:revision>4</cp:revision>
  <dc:subject/>
  <dc:title/>
</cp:coreProperties>
</file>