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6" w:hanging="0"/>
        <w:jc w:val="center"/>
        <w:rPr/>
      </w:pPr>
      <w:r>
        <w:rPr>
          <w:b/>
        </w:rPr>
        <w:t>План мероприятий по реализации стратегии социально - экономического развития муниципального образования</w:t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Вышнедеревенский сельсовет на период 2019 -  2021 годы</w:t>
      </w:r>
    </w:p>
    <w:p>
      <w:pPr>
        <w:pStyle w:val="Heading1"/>
        <w:ind w:right="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Перечень основных мероприятий</w:t>
      </w:r>
    </w:p>
    <w:p>
      <w:pPr>
        <w:pStyle w:val="Normal"/>
        <w:ind w:right="6" w:hanging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821"/>
        <w:gridCol w:w="1568"/>
        <w:gridCol w:w="3656"/>
        <w:gridCol w:w="1358"/>
        <w:gridCol w:w="1963"/>
        <w:gridCol w:w="2943"/>
        <w:gridCol w:w="6"/>
      </w:tblGrid>
      <w:tr>
        <w:trPr>
          <w:tblHeader w:val="true"/>
          <w:trHeight w:val="151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мероприя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связь с целевыми показателями </w:t>
            </w:r>
          </w:p>
        </w:tc>
      </w:tr>
      <w:tr>
        <w:trPr>
          <w:trHeight w:val="60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0" w:right="-104" w:hanging="0"/>
              <w:rPr/>
            </w:pPr>
            <w:r>
              <w:rPr/>
              <w:t>Социально - экономическое развитие</w:t>
            </w:r>
          </w:p>
          <w:p>
            <w:pPr>
              <w:pStyle w:val="Heading2"/>
              <w:spacing w:before="20" w:after="0"/>
              <w:ind w:left="34" w:right="-104" w:hanging="0"/>
              <w:rPr/>
            </w:pPr>
            <w:r>
              <w:rPr/>
              <w:t>Физическая культура и спорт, здоровье населения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и участие в конкурсах, фестивалях, акциях, конференциях, семинарах и других мероприятиях по вопроса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, МКУК «Кром – Быковский ЦСДК» Льговского района Курской области и филиа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Программа «Развитие культуры в Вышнедеревенском сельсовете Льговского района Курской области на 2017 – 2019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  <w:t>2019 - 2021 годы</w:t>
            </w:r>
          </w:p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ризация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ризация здорового образа жизни, информированность населения по вопросам здорового образа жизни, двигательной активности, потреблению алкоголя и таба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>Строительство универсальной спортивной площадки на территории МБОУ «Верхнедеревенская СОШ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9-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роительство универсальной спортивной площадки на территории МБОУ «Верхнедеревенская СОШ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/>
              <w:t>Создание условий для занятия спортом; повышение уровня жизни и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34" w:right="-104" w:hanging="0"/>
              <w:rPr/>
            </w:pPr>
            <w:r>
              <w:rPr/>
              <w:t>Культура, молодежная политика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еализации потребностей населения в культурном и духовном развитии; развитие традиционного прикладного искусства, развитие досуга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, МКУК «Кром – Быковский ЦСДК» Льговского района Курской области и филиа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Программа «Развитие культуры в Вышнедеревенском сельсовете Льговского района Курской области на 2017 – 2019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  <w:t>2019 - 2021 годы</w:t>
            </w:r>
          </w:p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потребности в духовном развит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Повышение доступности, качества, объема и разнообразия услуг в сфере культуры; поддержка творческих сил и создание условий для реализации их потенци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и реконструкция объектов культуры муниципального образования «Вышнедеревенский сельсовет» Льговского района Курской обла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, МКУК «Кром – Быковский ЦСДК» Льговского района Курской области и филиа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Программа «Развитие культуры в Вышнедеревенском сельсовете Льговского района Курской области на 2017 – 2019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реконструкция объектов культуры муниципального образования «Вышнедеревенский сельсовет» Льговского района Кур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Повышение доступности, качества, объема и разнообразия услуг в сфере культуры; поддержка творческих сил и создание условий для реализации их потенци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, МКУК «Кром – Быковский ЦСДК» Льговского района Курской области и филиа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Программа «Развитие культуры в Вышнедеревенском сельсовете Льговского района Курской области на 2017 – 2019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атериально- технической базы, для полноценной деятельности учреждения культур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/>
            </w:pPr>
            <w:r>
              <w:rPr/>
              <w:t>Повышение доступности, качества, объема и разнообразия услуг в сфере культуры; поддержка творческих сил и создание условий для реализации их потенциала.</w:t>
            </w:r>
          </w:p>
        </w:tc>
      </w:tr>
      <w:tr>
        <w:trPr>
          <w:trHeight w:val="4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циальная политика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Безопасность, обеспечение первичных мер пожарной безопасности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правоохранительным органам в профилактике правонарушений, профилактика актов терроризма и экстремиз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 «Профилактика правонарушений в Вышнедеревенском сельсовете Льговского района Курской области на 2018-2021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общественной безопасности.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в чрезвычайных ситуациях техногенного и природного характе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</w:rPr>
            </w:pPr>
            <w:r>
              <w:rPr>
                <w:bCs/>
              </w:rPr>
              <w:t xml:space="preserve">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предупреждения чрезвычайных ситуаций природного и техногенного характера.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-коммунальное хозяйство, Благоустройство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витие коммунальной системы поселения; уличное освещение;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организации деятельности по сбору (в том числе раздельному сбору) и транспортированию твердых коммунальн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 «Программа комплексного развития систем коммунальной инфраструктуры муниципального образования «Вышнедеревенский сельсовет» Льговского района Курской области на 2017 – 202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2D2D2D"/>
                <w:shd w:fill="FFFFFF" w:val="clear"/>
              </w:rPr>
              <w:t>Предупреждение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криминальной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>обстановки,</w:t>
            </w:r>
            <w:r>
              <w:rPr>
                <w:rStyle w:val="Appleconvertedspace"/>
                <w:color w:val="2C2C2C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 xml:space="preserve">способствующей </w:t>
            </w:r>
            <w:r>
              <w:rPr>
                <w:color w:val="2D2D2D"/>
                <w:shd w:fill="FFFFFF" w:val="clear"/>
              </w:rPr>
              <w:t>совершению преступлений в поселении</w:t>
            </w:r>
            <w:r>
              <w:rPr>
                <w:color w:val="2C2C2C"/>
                <w:shd w:fill="FFFFFF" w:val="clear"/>
              </w:rPr>
              <w:t>, связанной с неудовлетворительным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освещением сельских</w:t>
            </w:r>
            <w:r>
              <w:rPr>
                <w:color w:val="2C2C2C"/>
                <w:shd w:fill="FFFFFF" w:val="clear"/>
              </w:rPr>
              <w:t xml:space="preserve"> улиц; </w:t>
            </w:r>
            <w:r>
              <w:rPr/>
              <w:t xml:space="preserve"> комфортные условия проживания насел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улучшение качества жилищно-коммунальных услуг; обеспечение экологической безопасности окружающей среды и населения поселения при обращении с отходами производства и потребления, размещенными на территории поселения; решение комплекса вопросов по вывозу отходов,  утилизации, снижению их негативного воздействия на окружающую среду и здоровье населения.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kern w:val="0"/>
                <w:lang w:eastAsia="ru-RU"/>
              </w:rPr>
            </w:pPr>
            <w:r>
              <w:rPr/>
              <w:t>Повышение  энергетической эффективности уличного освещ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Вышнедеревенского  сельсов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Вышнедеревенский сельсовет» Льговского района Курской области на 2017 – 2034 годы», «Программа комплексного развития систем коммунальной инфраструктуры муниципального образования «Вышнедеревенский сельсовет» Льговского района Курской области на 2017 – 202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1 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2D2D2D"/>
                <w:shd w:fill="FFFFFF" w:val="clear"/>
              </w:rPr>
              <w:t>Предупреждение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криминальной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>обстановки,</w:t>
            </w:r>
            <w:r>
              <w:rPr>
                <w:rStyle w:val="Appleconvertedspace"/>
                <w:color w:val="2C2C2C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 xml:space="preserve">способствующей </w:t>
            </w:r>
            <w:r>
              <w:rPr>
                <w:color w:val="2D2D2D"/>
                <w:shd w:fill="FFFFFF" w:val="clear"/>
              </w:rPr>
              <w:t>совершению преступлений в поселении</w:t>
            </w:r>
            <w:r>
              <w:rPr>
                <w:color w:val="2C2C2C"/>
                <w:shd w:fill="FFFFFF" w:val="clear"/>
              </w:rPr>
              <w:t>, связанной с неудовлетворительным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освещением сельских</w:t>
            </w:r>
            <w:r>
              <w:rPr>
                <w:color w:val="2C2C2C"/>
                <w:shd w:fill="FFFFFF" w:val="clear"/>
              </w:rPr>
              <w:t xml:space="preserve"> улиц; </w:t>
            </w:r>
            <w:r>
              <w:rPr/>
              <w:t xml:space="preserve"> комфортные условия проживания населения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680" w:gutter="0" w:header="0" w:top="1134" w:footer="3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6" w:hanging="0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-108" w:right="-10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108" w:right="-104" w:hanging="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cs="Times New Roman"/>
      <w:lang w:val="ru-RU"/>
    </w:rPr>
  </w:style>
  <w:style w:type="character" w:styleId="6">
    <w:name w:val=" Знак Знак6"/>
    <w:basedOn w:val="Style11"/>
    <w:qFormat/>
    <w:rPr>
      <w:rFonts w:cs="Times New Roman"/>
      <w:lang w:val="ru-RU"/>
    </w:rPr>
  </w:style>
  <w:style w:type="character" w:styleId="5">
    <w:name w:val=" Знак Знак5"/>
    <w:basedOn w:val="Style11"/>
    <w:qFormat/>
    <w:rPr>
      <w:rFonts w:cs="Times New Roman"/>
      <w:lang w:val="ru-RU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basedOn w:val="Style11"/>
    <w:qFormat/>
    <w:rPr>
      <w:rFonts w:ascii="Calibri;Arial" w:hAnsi="Calibri;Arial" w:eastAsia="Calibri;Arial" w:cs="Times New Roman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9">
    <w:name w:val=" Знак Знак9"/>
    <w:basedOn w:val="Style11"/>
    <w:qFormat/>
    <w:rPr>
      <w:rFonts w:ascii="Times New Roman" w:hAnsi="Times New Roman" w:cs="Times New Roman"/>
      <w:b/>
    </w:rPr>
  </w:style>
  <w:style w:type="character" w:styleId="Style14">
    <w:name w:val="Замещающий текст"/>
    <w:basedOn w:val="Style11"/>
    <w:qFormat/>
    <w:rPr>
      <w:color w:val="808080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10">
    <w:name w:val=" Знак Знак10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11"/>
    <w:qFormat/>
    <w:rPr>
      <w:rFonts w:ascii="Times New Roman" w:hAnsi="Times New Roman" w:cs="Times New Roman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заголовок 5"/>
    <w:basedOn w:val="Normal"/>
    <w:next w:val="Normal"/>
    <w:qFormat/>
    <w:pPr>
      <w:keepNext w:val="true"/>
      <w:overflowPunct w:val="true"/>
      <w:jc w:val="both"/>
      <w:textAlignment w:val="auto"/>
    </w:pPr>
    <w:rPr>
      <w:i/>
      <w:i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overflowPunct w:val="true"/>
      <w:jc w:val="both"/>
      <w:textAlignment w:val="auto"/>
      <w:outlineLvl w:val="5"/>
    </w:pPr>
    <w:rPr>
      <w:b/>
      <w:bCs/>
      <w:i/>
      <w:iCs/>
      <w:sz w:val="24"/>
      <w:szCs w:val="24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overflowPunct w:val="true"/>
      <w:autoSpaceDE w:val="true"/>
      <w:spacing w:before="240" w:after="240"/>
      <w:ind w:firstLine="708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2">
    <w:name w:val="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;Arial" w:hAnsi="Calibri;Arial" w:cs="Calibri;Arial"/>
      <w:sz w:val="22"/>
      <w:szCs w:val="22"/>
    </w:rPr>
  </w:style>
  <w:style w:type="paragraph" w:styleId="71">
    <w:name w:val="Знак Знак7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00DDC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13:00Z</dcterms:created>
  <dc:creator>Голубина ЕВ</dc:creator>
  <dc:description/>
  <cp:keywords/>
  <dc:language>en-US</dc:language>
  <cp:lastModifiedBy>User</cp:lastModifiedBy>
  <cp:lastPrinted>2018-06-29T15:11:00Z</cp:lastPrinted>
  <dcterms:modified xsi:type="dcterms:W3CDTF">2018-06-29T1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44286081</vt:r8>
  </property>
</Properties>
</file>