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40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4"/>
                          <w:gridCol w:w="580"/>
                          <w:gridCol w:w="2375"/>
                          <w:gridCol w:w="1558"/>
                          <w:gridCol w:w="1557"/>
                          <w:gridCol w:w="1597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2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1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7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37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127 51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10 3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5 3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73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1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73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1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64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3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3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9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3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9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3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9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4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2 72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1 74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5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9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5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9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8 76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9 15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 67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24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 67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24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8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91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8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91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11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06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2 11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0 06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6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6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6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3"/>
                          <w:gridCol w:w="580"/>
                          <w:gridCol w:w="2375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50 210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3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3 5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 21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1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1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9 59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13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1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0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67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3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3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8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8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8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8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10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9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98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0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78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8 6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86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4 80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1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1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1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1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90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32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3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11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11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54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5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06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3 00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06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3 00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6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2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0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74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7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52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7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52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8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2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6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3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0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40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4 469,0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53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5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25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2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7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93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02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93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02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3 52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02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3 52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3 02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6 55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526,74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02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0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0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0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0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0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0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03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97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6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2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22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36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97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5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98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6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7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6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7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92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3 99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2"/>
                          <w:gridCol w:w="580"/>
                          <w:gridCol w:w="2376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2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 683 99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839 88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5 89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3 994,2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39 885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27 515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10 324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27 515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27 515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27 515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27 515,02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50 210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3 520,8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46:00Z</dcterms:created>
  <dc:creator>Поляков Сергей Витальевич Финтех ©</dc:creator>
  <dc:description/>
  <cp:keywords/>
  <dc:language>en-US</dc:language>
  <cp:lastModifiedBy>HP</cp:lastModifiedBy>
  <dcterms:modified xsi:type="dcterms:W3CDTF">2022-10-10T12:46:00Z</dcterms:modified>
  <cp:revision>2</cp:revision>
  <dc:subject/>
  <dc:title/>
</cp:coreProperties>
</file>