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7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640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21" w:type="dxa"/>
                          <w:jc w:val="left"/>
                          <w:tblInd w:w="9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4"/>
                          <w:gridCol w:w="580"/>
                          <w:gridCol w:w="2375"/>
                          <w:gridCol w:w="1558"/>
                          <w:gridCol w:w="1557"/>
                          <w:gridCol w:w="1597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21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2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21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2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2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2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2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7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637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389 29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248 54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5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82 11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54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85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49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85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49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80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97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06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96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06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96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06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96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14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5 77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8 68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5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2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513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5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2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513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7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8 75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9 17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4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4 42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0 49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4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4 42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0 49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32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8 67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32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8 67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 4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законами субъектов Российской Федерации об административных правонарушен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2000 02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2020 02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50 1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2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 1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5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2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7 1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5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1 9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2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5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5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5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9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3"/>
                          <w:gridCol w:w="580"/>
                          <w:gridCol w:w="2375"/>
                          <w:gridCol w:w="1558"/>
                          <w:gridCol w:w="1558"/>
                          <w:gridCol w:w="1598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22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66 123,96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27 607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93 7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66 12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27 607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61 71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4 64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97 07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91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33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91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33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91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33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91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33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91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33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91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33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6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63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03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7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29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97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0 80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97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0 80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97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0 80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97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0 80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97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89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97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89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3 8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9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61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37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8 67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9 74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8 92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деятельности некоммерческих организаций, осуществляющих деятельность в области защиты населения и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2 32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64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 68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2 32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64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 68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2 32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64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 68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4 2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12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10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4 2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12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10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9 2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907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1 32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1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8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1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57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1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57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8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33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3 10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9 24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3 10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9 24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1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5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1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5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1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5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5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2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44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7 63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7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12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5 953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7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12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5 953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4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13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79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98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158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31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680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31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680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6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13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58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41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6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3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50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500,00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разработке документов территориального планирования и градостроительного зонир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16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16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16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С1416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84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65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4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50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4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50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4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50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00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2 494,40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505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4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50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4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50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4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50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74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25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5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249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5 9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8 052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7 90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5 9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8 052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7 90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66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8 640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7 90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66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8 640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7 90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6 55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8 640,31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87 909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285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72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48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1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61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0 33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61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0 33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61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0 33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1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226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36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38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973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2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25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3 23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37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3 02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37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3 02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7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2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86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86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86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86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86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86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86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86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155 89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3 167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155 89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2 323 167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479 05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55 891,0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23 167,5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79 058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389 291,4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248 548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389 291,4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389 291,4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389 291,4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389 291,4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66 123,9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27 607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66 123,9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66 123,9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66 123,9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66 123,9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48:00Z</dcterms:created>
  <dc:creator>Поляков Сергей Витальевич Финтех ©</dc:creator>
  <dc:description/>
  <cp:keywords/>
  <dc:language>en-US</dc:language>
  <cp:lastModifiedBy>HP</cp:lastModifiedBy>
  <dcterms:modified xsi:type="dcterms:W3CDTF">2022-10-10T12:48:00Z</dcterms:modified>
  <cp:revision>2</cp:revision>
  <dc:subject/>
  <dc:title/>
</cp:coreProperties>
</file>