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ышнедереве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40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4"/>
                          <w:gridCol w:w="580"/>
                          <w:gridCol w:w="2375"/>
                          <w:gridCol w:w="1558"/>
                          <w:gridCol w:w="1557"/>
                          <w:gridCol w:w="1597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21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1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2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7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637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536 63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101 20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8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94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83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06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9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06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9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06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9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14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7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7 0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6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27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6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27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7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2 10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5 81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7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1 20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4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71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1 20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61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61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0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2020 02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7 7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4 4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7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4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5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3"/>
                          <w:gridCol w:w="580"/>
                          <w:gridCol w:w="2375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5 491,99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88 239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3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5 49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88 23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2 2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3 35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78 86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9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9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9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9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9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9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3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2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60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2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60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2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60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2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60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2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60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26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60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26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8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1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97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9 17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95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4 21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деятельности некоммерческих организаций, осуществляющих деятельность в области защиты населения и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2С1437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8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01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81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8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01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81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8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01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81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49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23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49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23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10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62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9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1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33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6 4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6 4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7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7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7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1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29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9 77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1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35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1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35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60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32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1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03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7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42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7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42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7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42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1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8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1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77200С1415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71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7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77200С1404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63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3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63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3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63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3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00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635,45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3 364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63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3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63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3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63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3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80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19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3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16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1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2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5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1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2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72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2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72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2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6 55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3 721,4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2 828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4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6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8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18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76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18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76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18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76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77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81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94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00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48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2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2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5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1 14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9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2"/>
                          <w:gridCol w:w="580"/>
                          <w:gridCol w:w="2376"/>
                          <w:gridCol w:w="1558"/>
                          <w:gridCol w:w="1558"/>
                          <w:gridCol w:w="1598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22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22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55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 231 14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1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387 0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5 89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31 147,67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7 038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36 639,6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01 20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36 639,6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36 639,6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36 639,6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7 840,00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536 639,66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5 491,99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88 239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5 491,99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5 491,99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5 491,99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3 731,02</w:t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5 491,99</w:t>
                              </w:r>
                            </w:p>
                          </w:tc>
                          <w:tc>
                            <w:tcPr>
                              <w:tcW w:w="1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Поляков Сергей Витальевич Финтех ©</dc:creator>
  <dc:description/>
  <cp:keywords/>
  <dc:language>en-US</dc:language>
  <cp:lastModifiedBy>HP</cp:lastModifiedBy>
  <dcterms:modified xsi:type="dcterms:W3CDTF">2022-10-10T12:59:00Z</dcterms:modified>
  <cp:revision>2</cp:revision>
  <dc:subject/>
  <dc:title/>
</cp:coreProperties>
</file>