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747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4"/>
                          <w:gridCol w:w="580"/>
                          <w:gridCol w:w="2375"/>
                          <w:gridCol w:w="1558"/>
                          <w:gridCol w:w="1557"/>
                          <w:gridCol w:w="1597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21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1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7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637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269 6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68 20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35 55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9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5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9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5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0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7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14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4 74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9 71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6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67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6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67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7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0 88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7 03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5 5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3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5 5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3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30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69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30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69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4 0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10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4 0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0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9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9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9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3"/>
                          <w:gridCol w:w="580"/>
                          <w:gridCol w:w="2375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25 121,9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68 60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3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5 12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68 60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1 7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6 34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 36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3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3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3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3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3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3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01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6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84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4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4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4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4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4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4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4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24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 32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 32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78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0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5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23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8 6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94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3 72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3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89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3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89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3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89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91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31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91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31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6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53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33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51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83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51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83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80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26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24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82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24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82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38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54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86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28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55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4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55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4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61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8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8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19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3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6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77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72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8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11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8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11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8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11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885,74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11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8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11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8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11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8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11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54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5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4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5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3 80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1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3 80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1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39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1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39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1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6 55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94 391,67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2 158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6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32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6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2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59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5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59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5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59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5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 14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44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45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74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0 75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85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0 54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85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0 54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8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1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45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13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4 51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2"/>
                          <w:gridCol w:w="580"/>
                          <w:gridCol w:w="2376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2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 344 51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500 40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5 89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44 512,0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00 40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269 634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8 205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269 634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269 634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269 634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269 634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25 121,9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68 60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25 121,9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25 121,9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25 121,9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25 121,9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49:00Z</dcterms:created>
  <dc:creator>Поляков Сергей Витальевич Финтех ©</dc:creator>
  <dc:description/>
  <cp:keywords/>
  <dc:language>en-US</dc:language>
  <cp:lastModifiedBy>HP</cp:lastModifiedBy>
  <dcterms:modified xsi:type="dcterms:W3CDTF">2022-10-10T12:49:00Z</dcterms:modified>
  <cp:revision>2</cp:revision>
  <dc:subject/>
  <dc:title/>
</cp:coreProperties>
</file>