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061 2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652 89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08 36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39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7 29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49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2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1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2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1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37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43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3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63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63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63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3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4 80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8 79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93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93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5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0 41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86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2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7 7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4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2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7 7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4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3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36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3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36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1 46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5 60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86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1 46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5 60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86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6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4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4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0 28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94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0 28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94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0 28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94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9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78 57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80 48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9 05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8 57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0 48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8 33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0 6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7 66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7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3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9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9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25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9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25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9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25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9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25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4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9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4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9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9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00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42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5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4 91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6 83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8 0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93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99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93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99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93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99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86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67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86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67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1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12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5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98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89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08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98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89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08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4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2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4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2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4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2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9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6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1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1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02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9 19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53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4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53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4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27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8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26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0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8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0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8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0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2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25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4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9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4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5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 мероприятий,связанных с профилактикой и устранением последствий распространением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6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6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6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6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7 1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6 628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41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9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4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4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4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340,2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65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4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4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34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6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6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7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2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0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52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8 44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0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52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8 44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7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9 19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8 44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7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9 19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8 44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6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9 195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448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42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6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42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6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42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6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37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3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5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93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13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61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13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61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13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61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26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7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9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63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66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2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2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7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2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3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6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402 80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3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02 80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74 3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77 12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2 800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74 321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7 121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52 898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08 36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52 898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52 898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52 898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52 898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78 57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85 48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78 57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78 57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78 57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78 57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36:00Z</dcterms:created>
  <dc:creator>Поляков Сергей Витальевич Финтех ©</dc:creator>
  <dc:description/>
  <cp:keywords/>
  <dc:language>en-US</dc:language>
  <cp:lastModifiedBy>Admin</cp:lastModifiedBy>
  <dcterms:modified xsi:type="dcterms:W3CDTF">2021-10-18T10:36:00Z</dcterms:modified>
  <cp:revision>2</cp:revision>
  <dc:subject/>
  <dc:title/>
</cp:coreProperties>
</file>