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августа 2021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8.2021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ышнедереве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ышнедереве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224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3748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 739 79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 285 150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454 644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39 7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70 9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68 896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6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898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733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6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898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733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2 8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807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004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5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9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4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3 27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4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3 27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4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3 27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63 5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19 384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4 210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3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17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797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3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17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797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5 2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12 866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52 413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32 2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63 616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8 663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32 2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63 616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8 663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250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3 749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250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3 749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6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6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очие доходы от компенсации затрат государств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6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компенсации затрат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6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дминистративные штрафы, установленные законами субъектов Российской Федерации об административных правонарушения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2000 02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2020 02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99 99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14 248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5 747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99 99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14 248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5 747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4 9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4 7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1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1 4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1 4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4 9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3 2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1 6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4 9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3 2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1 6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1 1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3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1 1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3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1 1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3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4 22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3 683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0 544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4 22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3 683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0 544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4 22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3 683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0 544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142 594,9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98 764,2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643 830,7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42 594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98 764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43 830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75 549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5 256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00 293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1 6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801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8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1 6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801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8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1 6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801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8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1 6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801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8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1 6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801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8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1 6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801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8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3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9 227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136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2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57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69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1 7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1 208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0 576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1 7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1 208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0 576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1 7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1 208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0 576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1 7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1 208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0 576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0 8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1 208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9 661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0 8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1 208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9 661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6 9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45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508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3 9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7 74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153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27 128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3 246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33 88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деятельности некоммерческих организаций, осуществляющих деятельность в области защиты населения и территор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2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2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2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2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5 933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4 179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1 753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5 933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4 179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1 753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5 933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4 179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1 753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2 53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1 836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701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2 53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1 836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701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9 53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383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15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552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47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3 3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3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0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3 3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3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0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6 1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4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7 195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9 066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8 128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7 195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9 066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8 128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76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217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549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76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217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549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76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217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549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295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208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87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71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9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62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3 4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9 817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3 611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3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551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2 477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3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551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2 477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8 0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466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9 589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4 9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084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888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266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133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266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133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559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840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840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159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867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132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0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0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0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0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5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2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2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7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3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ражданск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существление отдельных государственных полномочий Курской области в сфере архивного дел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1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 мероприятий,связанных с профилактикой и устранением последствий распространением коронавирусной инфек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102С20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102С2002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102С2002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102С2002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77200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77200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77200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77200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7 1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8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8 1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7 1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8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8 1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7 1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8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8 1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7 1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8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8 1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47 12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8 986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8 14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7 6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7 6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7 6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7 6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7 6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7 6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7 6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7 6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8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8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8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8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8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8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8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8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мероприятий  по  разработке документов территориального планирования и градостроительного зонир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П141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П141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П141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П141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8 10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8 780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326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0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3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3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0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3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3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0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3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3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2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0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3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3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2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0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3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3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2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0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3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3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2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0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3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3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22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772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22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772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22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772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7 227,2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7 772,7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22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772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22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772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22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772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06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93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66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833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0 9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5 658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5 319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0 9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5 658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5 319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97 6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2 324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5 319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97 6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2 324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5 319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97 64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2 324,2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5 319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7 313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27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7 313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27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7 313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27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0 6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7 262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345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9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51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932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0 7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6 981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3 765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0 7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6 981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3 765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0 7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6 981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3 765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3 9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7 752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6 231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6 7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228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534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3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29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7 275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387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512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387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512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504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995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полномочий муниципального района по сохранению, использованию и популяризации объектов культурного наследия (памятников истории и ультуры)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5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44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11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5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44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11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5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44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11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5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44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11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5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44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11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5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44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11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5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44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11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5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44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11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402 800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6 386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402 800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786 386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189 186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02 800,2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786 386,0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89 186,2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739 794,6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285 150,2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454 644,4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739 794,6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285 150,2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739 794,6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285 150,2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739 794,6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285 150,2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739 794,6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285 150,2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142 594,9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98 764,2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643 830,7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142 594,9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98 764,2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142 594,9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98 764,2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142 594,9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98 764,2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142 594,9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98 764,2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9:48:00Z</dcterms:created>
  <dc:creator>Поляков Сергей Витальевич Финтех ©</dc:creator>
  <dc:description/>
  <cp:keywords/>
  <dc:language>en-US</dc:language>
  <cp:lastModifiedBy>Admin</cp:lastModifiedBy>
  <dcterms:modified xsi:type="dcterms:W3CDTF">2021-10-18T09:48:00Z</dcterms:modified>
  <cp:revision>2</cp:revision>
  <dc:subject/>
  <dc:title/>
</cp:coreProperties>
</file>