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сентяб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9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74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061 25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760 39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300 86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39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0 94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8 85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18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45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18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45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8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8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2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9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4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63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4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63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4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63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3 5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0 78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2 81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1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9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1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9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5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3 568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1 71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2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7 78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49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2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7 78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49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8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21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8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21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законами субъектов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2000 02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2020 02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21 46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29 45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2 00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21 46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29 45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2 00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6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6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4 9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6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2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4 9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6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2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1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1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1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16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6 06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16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6 06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16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6 06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64 059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84 380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9 679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64 05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84 38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9 67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03 336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2 09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1 237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86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33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86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33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86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33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86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33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86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33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86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33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4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27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13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9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19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4 2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98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23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4 2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98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23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4 2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98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23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4 2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98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23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3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48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82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3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48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82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4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19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3 72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29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9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4 91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3 24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1 670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деятельности некоммерческих организаций, осуществляющих деятельность в области защиты населения и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5 93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53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6 39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5 93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53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6 39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5 93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53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6 39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53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64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07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53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64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07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9 53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1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52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5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1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4 98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3 70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1 27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4 98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3 70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1 27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6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36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0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6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36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0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6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36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0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9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54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40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6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1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3 31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7 90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3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25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4 778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3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25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4 778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20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85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4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2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05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3 12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05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3 12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32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6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3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16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9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3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существление отдельных государственных полномочий Курской области в сфере архивного дел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 мероприятий,связанных с профилактикой и устранением последствий распространением коронавирусной инфе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8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8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8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8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47 1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8 98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8 14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мероприятий  по  разработке документов территориального планирования и градостроительного зонир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508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59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69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0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69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0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69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0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696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03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69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0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69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0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69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0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36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6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3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6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0 9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7 13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3 84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0 9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7 13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3 84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7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3 80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3 84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7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3 80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3 84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64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3 803,2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3 840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19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9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19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9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19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9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14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46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5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932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0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58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16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0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58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16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0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58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16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3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6 59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39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7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98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77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2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28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6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83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6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83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93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1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2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1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2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1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2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1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2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1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2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1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2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1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2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2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1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2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402 80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6 01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402 80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676 01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078 81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2 800,2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76 016,2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81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061 259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760 396,7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00 862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061 259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760 396,7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061 259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760 396,7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061 259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760 396,7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061 259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760 396,7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64 059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84 380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9 679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64 059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84 380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64 059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84 380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64 059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84 380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64 059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84 380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40:00Z</dcterms:created>
  <dc:creator>Поляков Сергей Витальевич Финтех ©</dc:creator>
  <dc:description/>
  <cp:keywords/>
  <dc:language>en-US</dc:language>
  <cp:lastModifiedBy>Admin</cp:lastModifiedBy>
  <dcterms:modified xsi:type="dcterms:W3CDTF">2021-10-18T10:40:00Z</dcterms:modified>
  <cp:revision>2</cp:revision>
  <dc:subject/>
  <dc:title/>
</cp:coreProperties>
</file>