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МО «Вышнедеревенский сельсовет»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«Об исполнении бюджета МО «Вышнедеревенского сельсов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Льговского района Курской области  за 1 кв.2020год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17 апреля  2020 года        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за 1 квартал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5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1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99718,8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99718,8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499718,81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1585755,3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85755,3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85755,3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85755,3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6036,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6036,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6036,52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6036,52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Admin</cp:lastModifiedBy>
  <cp:lastPrinted>2020-10-26T12:12:00Z</cp:lastPrinted>
  <dcterms:modified xsi:type="dcterms:W3CDTF">2020-10-26T09:12:00Z</dcterms:modified>
  <cp:revision>9</cp:revision>
  <dc:subject/>
  <dc:title>Для включения в приложение:</dc:title>
</cp:coreProperties>
</file>