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</w:t>
      </w:r>
      <w:r>
        <w:rPr/>
        <w:t xml:space="preserve">СОБРАНИЕ ДЕПУТАТОВ ВЫШНЕДЕРЕВЕНСКОГО СЕЛЬСОВЕТА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  <w:t xml:space="preserve">     ЛЬГОВСКОГО РАЙОНА КУРСКОЙ ОБЛАСТИ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17 апреля 2020 г.                                                                                 № 15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Вышнедеревенский сельсовет» Льговского района Курской области за 1 квартал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 «Вышнедеревенский сельсовет» Льговского района Курской области (далее-местный бюджет) за 1 квартал 2020 года по доходам в сумме 1585755,33рублей, по расходам в сумме 1086036,52 рублей с превышением доходов над расходами (профицит местного бюджета) в сумме 499718,81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 функциональной классификации расходов бюджетов Российской 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татья 2. Настоящее решение разместить на официальном сайте  МО «Вышнедереве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А.Г.Косолап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Вышнедеревенского сельсовета                                                             С.Н.Шершнев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Admin</cp:lastModifiedBy>
  <cp:lastPrinted>2020-10-26T12:11:00Z</cp:lastPrinted>
  <dcterms:modified xsi:type="dcterms:W3CDTF">2020-10-26T09:11:00Z</dcterms:modified>
  <cp:revision>328</cp:revision>
  <dc:subject/>
  <dc:title>               СОБРАНИЕ ДЕПУТАТОВ МО»БОЛЬШЕУГОНСКИЙ СЕЛЬСОВЕТ» </dc:title>
</cp:coreProperties>
</file>