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747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486 50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87 96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698 53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04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28 51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41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41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1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9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1 1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42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5 71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61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61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03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7 3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5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76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1 9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5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76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1 9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7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42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7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42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неналоговые доходы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9 94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0 01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94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0 01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9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9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9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95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51 363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41 31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51 36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1 5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3 89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5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5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5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38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4 44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2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85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7 16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8 23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7 16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8 23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9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9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3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9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9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4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0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0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0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8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6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одпрограмма "Профилактика заболеваний и формирование здорового образа жизни.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8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6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я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8 89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3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86 5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о-техническое обеспечениеи клуб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01S333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54 81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01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54 81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698 01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52 83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4 811,6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98 01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2 83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1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7 969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1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698 532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7 969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7 969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7 969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86 502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7 969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95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51 363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95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95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95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1 314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95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С.Н.Шершнев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В.Желницкая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8:00Z</dcterms:created>
  <dc:creator>Поляков Сергей Витальевич Финтех ©</dc:creator>
  <dc:description/>
  <cp:keywords/>
  <dc:language>en-US</dc:language>
  <cp:lastModifiedBy>Admin</cp:lastModifiedBy>
  <dcterms:modified xsi:type="dcterms:W3CDTF">2020-06-11T09:41:00Z</dcterms:modified>
  <cp:revision>4</cp:revision>
  <dc:subject/>
  <dc:title/>
</cp:coreProperties>
</file>