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марта 2020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3.2020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ышнедереве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ышнедереве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224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7472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5 486 502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078 53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 407 963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36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7 212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69 347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8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466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3 370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8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466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3 370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41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1 951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24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97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1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98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80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1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98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80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1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98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80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11 1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9 558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11 579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7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8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561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7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8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561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43 3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9 379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44 018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5 6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7 764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7 931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5 6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7 764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7 931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7 7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615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6 086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7 7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615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6 086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Прочие доходы от компенсации затрат государств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доходы от компенсации затрат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2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2050 10 0000 4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2053 10 0000 4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5 1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5000 00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неналоговые доходы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5050 10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49 942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1 326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38 616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79 942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1 326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38 616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9 5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4 8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4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9 5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4 8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4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сельских поселений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9 5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4 8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4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0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0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467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467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7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7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7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7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7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7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03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434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597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03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434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597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03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434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597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межбюджетные трансферты, передаваемые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6001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141 314,0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2 609,4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78 704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41 314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2 609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78 704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81 54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2 591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28 95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2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790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487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2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790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487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2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790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487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1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2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790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487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2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790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487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2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790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487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8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292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8 507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97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980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7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156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3 726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7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156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3 726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7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156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3 726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7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156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3 726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2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526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6 856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2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526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6 856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5 0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556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2 531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2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969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325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8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8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8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53 380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645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96 735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деятельности некоммерческих организаций, осуществляющих деятельность в области защиты населения и территор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2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2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2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2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2 216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9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7 206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2 216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9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7 206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2 216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9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7 206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9 854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9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4 458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9 854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9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4 458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854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9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0 558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2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613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2 74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 Российской Федерации и мировых соглашений по возмещению причиненного вред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3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3 8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613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4 24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6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4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3 8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12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7 164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635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5 529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7 164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635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5 529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116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116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116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116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116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116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693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693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42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42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2 0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635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0 41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8 6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546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7 12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8 6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546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7 12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9 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064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2 280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3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482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4 839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3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292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3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292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8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742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7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7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7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7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7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7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7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7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7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7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7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7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7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7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7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7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70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4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190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8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9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5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8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9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5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8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9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5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2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8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9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5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2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8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9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5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2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8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9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5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2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8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9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5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65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554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65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734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65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734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65,4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734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65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734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65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734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65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734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65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734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информационного обществ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Электронное правительство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сширение, содержание, обслуживание единой информационно-коммуникационной среды (ЕИКС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82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82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устойчивое развитие сельских территор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101L0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101L0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101L0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101L0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32 8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628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49 183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32 8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628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49 183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18 8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628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35 268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18 8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628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35 268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я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18 89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3 628,0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35 268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0 6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0 6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9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9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атериально-техническое обеспечениеи клуб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101S333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8 1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122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5 073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8 1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122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5 073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8 1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122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5 073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97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7 802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5 2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24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271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6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05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153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6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05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411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6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05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411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05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411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полномочий муниципального района по сохранению, использованию и популяризации объектов культурного наследия (памятников истории и ультуры)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50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875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1 626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50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875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1 626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50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875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1 626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50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875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1 626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50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875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1 626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50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875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1 626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50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875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1 626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50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875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1 626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8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654 811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5 929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54 811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515 929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170 740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3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4 811,6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515 929,0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3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70 740,6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15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486 502,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078 538,5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15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407 963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486 502,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078 538,5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5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486 502,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078 538,5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5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486 502,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078 538,5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6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486 502,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078 538,5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6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9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141 314,0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2 609,4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9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78 704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9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141 314,0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2 609,4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9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141 314,0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2 609,4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141 314,0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2 609,4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1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141 314,0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2 609,4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1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60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9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1560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  <w:t>С.Н.Шершнев</w:t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  <w:t>Л.В.Желницкая</w:t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38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43:00Z</dcterms:created>
  <dc:creator>Поляков Сергей Витальевич Финтех ©</dc:creator>
  <dc:description/>
  <cp:keywords/>
  <dc:language>en-US</dc:language>
  <cp:lastModifiedBy>Admin</cp:lastModifiedBy>
  <dcterms:modified xsi:type="dcterms:W3CDTF">2020-06-11T09:46:00Z</dcterms:modified>
  <cp:revision>4</cp:revision>
  <dc:subject/>
  <dc:title/>
</cp:coreProperties>
</file>