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4152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МО «Вышнедеревенский сельсовет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6 марта 2021г 313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в Решение №7 от 21 декабря 2020 года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«О бюджете МО «Вышнедеревенск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овет» Льговского района Курской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области  на 2021 год и плановый период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2022-2023 год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67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02800,2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02800,2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b/>
              </w:rPr>
              <w:t>6739794,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/>
              <w:t>6739794,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/>
              <w:t>6739794,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/>
              <w:t>6739794,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814259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14259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142594,95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142594,95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Admin</cp:lastModifiedBy>
  <cp:lastPrinted>2020-01-24T17:31:00Z</cp:lastPrinted>
  <dcterms:modified xsi:type="dcterms:W3CDTF">2021-04-08T10:49:00Z</dcterms:modified>
  <cp:revision>201</cp:revision>
  <dc:subject/>
  <dc:title>Для включения в приложение:</dc:title>
</cp:coreProperties>
</file>