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брание депутатов ВышнедеревЕнсКОГО сельсовета 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 марта  2021 года                                                         №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215" w:hanging="0"/>
        <w:rPr>
          <w:b/>
          <w:b/>
        </w:rPr>
      </w:pPr>
      <w:r>
        <w:rPr>
          <w:b/>
        </w:rPr>
        <w:t>О внесении изменений и дополнений в Решение № 7 от 21 декабря 2020года «О бюджете муниципального образования «Вышнедеревенский сельсовет» Льговского района Курской области на 2021 год и плановый период 2022-2023 годов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ДЕПУТАТОВ 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708" w:right="66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решение Собрания депутатов МО «Вышнедеревенский сельсовет» Льговского района Курской области № 7 от 21 декабря 2020 года «О бюджете муниципального образования  «Вышнедеревенский сельсовет» Льговского района Курской области на 2021 год и плановый период 2022 – 2023 годов» следующие изменения и дополнения:</w:t>
      </w:r>
    </w:p>
    <w:p>
      <w:pPr>
        <w:pStyle w:val="Normal"/>
        <w:jc w:val="both"/>
        <w:rPr/>
      </w:pPr>
      <w:r>
        <w:rPr/>
        <w:t>1. в статье 1п.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ока 2  слова «5435566,00 рублей» заменить словами «6739794,69 рублей 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ока 3 слова «5435566,00  рублей» заменить словами «8142594,95 рублей»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№ 1, 5,7,9,11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народовать и опубликовать на официальном сайте настоящее Решение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1980" w:right="668" w:hanging="126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1980" w:right="668" w:hanging="126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1980" w:right="668" w:hanging="126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1980" w:right="668" w:hanging="126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1980" w:right="668" w:hanging="126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71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  <w:tab/>
        <w:t>Ю.В.Абакум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4:00Z</dcterms:created>
  <dc:creator>User</dc:creator>
  <dc:description/>
  <cp:keywords/>
  <dc:language>en-US</dc:language>
  <cp:lastModifiedBy>Admin</cp:lastModifiedBy>
  <cp:lastPrinted>2021-04-08T13:53:00Z</cp:lastPrinted>
  <dcterms:modified xsi:type="dcterms:W3CDTF">2021-04-08T10:54:00Z</dcterms:modified>
  <cp:revision>51</cp:revision>
  <dc:subject/>
  <dc:title/>
</cp:coreProperties>
</file>